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 Date:_______________ Period: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Boy in the Striped Pajam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tside Bruno’s Win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b/>
        </w:rPr>
        <w:t>Draw what Bruno sees outside of his window at his family’s new home at “Out-With”.  The picture must be detailed and rely upon the text to support the drawing. That means you cannot draw random images.  Color the picture.  After you draw the picture, write a short (2 paragraph) explanation.  Cite evidence from your book to help support your rationale.  You must write in complete sentences.  The paragraphs must be substant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14:00Z</dcterms:created>
  <dc:creator>umsd</dc:creator>
  <dc:description/>
  <dc:language>en-US</dc:language>
  <cp:lastModifiedBy>umsd</cp:lastModifiedBy>
  <dcterms:modified xsi:type="dcterms:W3CDTF">2009-02-02T16:22:00Z</dcterms:modified>
  <cp:revision>1</cp:revision>
  <dc:subject/>
  <dc:title>Name:_________________________________ Date:_______________ Period:______</dc:title>
</cp:coreProperties>
</file>